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keepNext w:val="true"/>
        <w:widowControl w:val="false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bCs/>
          <w:color w:val="000000"/>
          <w:lang w:val="ro-RO" w:eastAsia="en-US"/>
        </w:rPr>
        <w:t>Servicii e</w:t>
      </w:r>
      <w:r>
        <w:rPr>
          <w:rFonts w:cs="Arial" w:ascii="Arial" w:hAnsi="Arial"/>
          <w:b/>
          <w:bCs/>
          <w:color w:val="333333"/>
        </w:rPr>
        <w:t>l</w:t>
      </w:r>
      <w:r>
        <w:rPr>
          <w:rFonts w:cs="Arial" w:ascii="Arial" w:hAnsi="Arial"/>
          <w:b/>
          <w:lang w:val="it-IT" w:eastAsia="en-US"/>
        </w:rPr>
        <w:t>aborare analiza de risc la securitatea fizica a obiectivelor ELCEN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keepNext w:val="true"/>
        <w:widowControl w:val="false"/>
        <w:ind w:firstLine="708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……………………………………………………………….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7350</wp:posOffset>
                </wp:positionH>
                <wp:positionV relativeFrom="page">
                  <wp:posOffset>1505585</wp:posOffset>
                </wp:positionV>
                <wp:extent cx="9879965" cy="3966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9965" cy="396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804"/>
                              <w:gridCol w:w="1276"/>
                              <w:gridCol w:w="1276"/>
                              <w:gridCol w:w="1701"/>
                              <w:gridCol w:w="1843"/>
                              <w:gridCol w:w="1984"/>
                            </w:tblGrid>
                            <w:tr>
                              <w:trPr>
                                <w:trHeight w:val="120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  <w:t>cr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ENUMIREA   SERVICIILOR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355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602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Termen de prestare (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Intocmire documentatie privind analiza de risc la securitate fizica a obiectivului Sediul Executiv ELCE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Intocmire documentatie privind analiza de risc la securitate fizica a obiectivului CTE Grozavest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Intocmire documentatie privind analiza de risc la securitate fizica a obiectivelor CAF –uri 5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Intocmire documentatie privind analiza de risc la securitate fizica a obiectivului STATIE COMBUSTIBIL LICHID (PACURA) – Tr. I-I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Intocmire documentatie privind analiza de risc la securitate fizica a obiectivului RAMPA DE PACU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Intocmire documentatie privind analiza de risc la securitate fizica a obiectivului CTE VES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Intocmire documentatie privind analiza de risc la securitate fizica a obiectivului CTE Bucuresti SUD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Intocmire documentatie privind analiza de risc la securitate fizica a obiectivului CTE Bucuresti PROGRES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Intocmire documentatie privind analiza de risc la securitate fizica a obiectivului STATIE ELECTRICA POMPARE APA DRAGOMIREST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555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TOTAL (LEI fara TV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95pt;height:312.35pt;mso-wrap-distance-left:9pt;mso-wrap-distance-right:9pt;mso-wrap-distance-top:0pt;mso-wrap-distance-bottom:0pt;margin-top:118.55pt;mso-position-vertical-relative:page;margin-left:30.5pt;mso-position-horizontal-relative:page">
                <v:fill opacity="0f"/>
                <v:textbox inset="0in,0in,0in,0in">
                  <w:txbxContent>
                    <w:tbl>
                      <w:tblPr>
                        <w:tblW w:w="15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804"/>
                        <w:gridCol w:w="1276"/>
                        <w:gridCol w:w="1276"/>
                        <w:gridCol w:w="1701"/>
                        <w:gridCol w:w="1843"/>
                        <w:gridCol w:w="1984"/>
                      </w:tblGrid>
                      <w:tr>
                        <w:trPr>
                          <w:trHeight w:val="120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crt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ENUMIREA   SERVICIILOR</w:t>
                            </w:r>
                          </w:p>
                          <w:p>
                            <w:pPr>
                              <w:pStyle w:val="Normal"/>
                              <w:ind w:hanging="35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602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Termen de prestare (*)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 w:eastAsia="en-US"/>
                              </w:rPr>
                              <w:t>Intocmire documentatie privind analiza de risc la securitate fizica a obiectivului Sediul Executiv ELCE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 w:eastAsia="en-US"/>
                              </w:rPr>
                              <w:t>Intocmire documentatie privind analiza de risc la securitate fizica a obiectivului CTE Grozavest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 w:eastAsia="en-US"/>
                              </w:rPr>
                              <w:t>Intocmire documentatie privind analiza de risc la securitate fizica a obiectivelor CAF –uri 5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 w:eastAsia="en-US"/>
                              </w:rPr>
                              <w:t>Intocmire documentatie privind analiza de risc la securitate fizica a obiectivului STATIE COMBUSTIBIL LICHID (PACURA) – Tr. I-I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 w:eastAsia="en-US"/>
                              </w:rPr>
                              <w:t>Intocmire documentatie privind analiza de risc la securitate fizica a obiectivului RAMPA DE PACU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 w:eastAsia="en-US"/>
                              </w:rPr>
                              <w:t>Intocmire documentatie privind analiza de risc la securitate fizica a obiectivului CTE VES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 w:eastAsia="en-US"/>
                              </w:rPr>
                              <w:t>Intocmire documentatie privind analiza de risc la securitate fizica a obiectivului CTE Bucuresti SUD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 w:eastAsia="en-US"/>
                              </w:rPr>
                              <w:t>Intocmire documentatie privind analiza de risc la securitate fizica a obiectivului CTE Bucuresti PROGRES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 w:eastAsia="en-US"/>
                              </w:rPr>
                              <w:t>Intocmire documentatie privind analiza de risc la securitate fizica a obiectivului STATIE ELECTRICA POMPARE APA DRAGOMIREST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555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TOTAL (LEI fara TV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425" w:leader="none"/>
        </w:tabs>
        <w:jc w:val="both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ab/>
        <w:t>( *) - 10 zile calendaristice de la semnarea contractului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tbl>
      <w:tblPr>
        <w:tblW w:w="15806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966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Prestatorul va respecta in totalitate cerintele caietului de sarcini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antia serviciilor executate: 3 ani de la data prestarii, conform prevederilor legale in vigoar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5821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6810"/>
        <w:gridCol w:w="30"/>
        <w:gridCol w:w="8951"/>
      </w:tblGrid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act </w:t>
            </w:r>
          </w:p>
        </w:tc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model de contrac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s-MX" w:eastAsia="en-US"/>
              </w:rPr>
            </w:r>
          </w:p>
        </w:tc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e- prestare servici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lang w:val="ro-RO" w:eastAsia="en-US"/>
              </w:rPr>
              <w:t>SEDIUL EXECUTIV  ELCEN - Splaiul Independentei nr. 227, Sector 6, Bucure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lang w:val="ro-RO" w:eastAsia="en-US"/>
              </w:rPr>
              <w:t>CTE GROZAVESTI - Splaiul Independentei nr. 229, Sector 6, Bucure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lang w:val="ro-RO" w:eastAsia="en-US"/>
              </w:rPr>
              <w:t>CAF-uri 5 -6 - Sos. Grozavesti nr. 25, Sector 6, Bucure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lang w:val="ro-RO" w:eastAsia="en-US"/>
              </w:rPr>
              <w:t>STATIA COMBUSTIBIL LICHID (PACURA) TREAPTA I-II - Sos. Grozavesti nr. 23, Sector 6, Bucure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lang w:val="ro-RO" w:eastAsia="en-US"/>
              </w:rPr>
              <w:t>RAMPA DE PACURA - B-dul Iuliu Maniu nr. 15 D, Sector 6, Bucure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lang w:val="ro-RO" w:eastAsia="en-US"/>
              </w:rPr>
              <w:t xml:space="preserve">CTE BUCURESTI VEST - </w:t>
            </w:r>
            <w:r>
              <w:rPr>
                <w:rFonts w:cs="Arial" w:ascii="Arial Narrow" w:hAnsi="Arial Narrow"/>
                <w:lang w:val="fr-FR" w:eastAsia="en-US"/>
              </w:rPr>
              <w:t>Bd. Timisoara nr. 106, Sector 6,</w:t>
            </w:r>
            <w:r>
              <w:rPr>
                <w:rFonts w:cs="Arial" w:ascii="Arial Narrow" w:hAnsi="Arial Narrow"/>
                <w:lang w:val="ro-RO" w:eastAsia="en-US"/>
              </w:rPr>
              <w:t>Bucure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lang w:val="ro-RO" w:eastAsia="en-US"/>
              </w:rPr>
              <w:t xml:space="preserve">CTE BUCURESTI SUD - </w:t>
            </w:r>
            <w:r>
              <w:rPr>
                <w:rFonts w:cs="Arial" w:ascii="Arial Narrow" w:hAnsi="Arial Narrow"/>
                <w:lang w:val="fr-FR" w:eastAsia="en-US"/>
              </w:rPr>
              <w:t xml:space="preserve">Str.  Releului nr. 2B, Sector 3, </w:t>
            </w:r>
            <w:r>
              <w:rPr>
                <w:rFonts w:cs="Arial" w:ascii="Arial Narrow" w:hAnsi="Arial Narrow"/>
                <w:lang w:val="ro-RO" w:eastAsia="en-US"/>
              </w:rPr>
              <w:t>Bucure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lang w:val="ro-RO" w:eastAsia="en-US"/>
              </w:rPr>
              <w:t>CTE PROGRESU - Str. Pogoanelor nr. 1A, Sector 4, Bucure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lang w:val="ro-RO" w:eastAsia="en-US"/>
              </w:rPr>
              <w:t>STATIA ELECTRICA DE POMPARE APA  DRAGOMIRESTI - Autostrada  Bucuresti-Pitesti la Km. 13, Com. Dragomiresti, Judetul Ilfov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8" w:right="288" w:gutter="0" w:header="0" w:top="864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/>
      </w:rPr>
    </w:pPr>
    <w:r>
      <w:rPr>
        <w:lang w:val="en-GB" w:eastAsia="en-US"/>
      </w:rPr>
    </w:r>
  </w:p>
  <w:p>
    <w:pPr>
      <w:pStyle w:val="Footer"/>
      <w:rPr>
        <w:lang w:val="en-GB" w:eastAsia="en-US"/>
      </w:rPr>
    </w:pPr>
    <w:r>
      <w:rPr>
        <w:lang w:val="en-GB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cs="Arial Narrow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Madalina.Ene</cp:lastModifiedBy>
  <cp:lastPrinted>2024-07-26T08:35:00Z</cp:lastPrinted>
  <dcterms:modified xsi:type="dcterms:W3CDTF">2024-07-26T05:52:00Z</dcterms:modified>
  <cp:revision>78</cp:revision>
  <dc:subject/>
  <dc:title>       </dc:title>
</cp:coreProperties>
</file>